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Troy H. Miller (Reg. Ed) Jenna Starr (Spec. Ed) Tracey Ireland (Reg. Ed) Class/block: Green  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Identify Narrative structure- Flashback, Foreshadowing, parallel action/episodes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background to the story “Hatchet”. Read a passage from text. Identify flashb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nother example from the text to show flashback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eat directions for Cooper </w:t>
            </w:r>
          </w:p>
          <w:p>
            <w:pPr>
              <w:pStyle w:val="Normal"/>
              <w:rPr/>
            </w:pPr>
            <w:r>
              <w:rPr/>
              <w:t xml:space="preserve">Preferential seating for Daniell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organizer to “T” chart to identify flashback and possible meaning to the story.</w:t>
            </w:r>
          </w:p>
          <w:p>
            <w:pPr>
              <w:pStyle w:val="Normal"/>
              <w:rPr/>
            </w:pPr>
            <w:r>
              <w:rPr/>
              <w:t>Divide out parts of story. Ro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organizer to “T” chart to identify flashback and possible meaning to the story.</w:t>
            </w:r>
          </w:p>
          <w:p>
            <w:pPr>
              <w:pStyle w:val="Normal"/>
              <w:rPr/>
            </w:pPr>
            <w:r>
              <w:rPr/>
              <w:t>Divide out parts of story.</w:t>
            </w:r>
          </w:p>
          <w:p>
            <w:pPr>
              <w:pStyle w:val="Normal"/>
              <w:rPr/>
            </w:pPr>
            <w:r>
              <w:rPr/>
              <w:t>Rota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be for Matt, Cooper, Sarah</w:t>
            </w:r>
          </w:p>
          <w:p>
            <w:pPr>
              <w:pStyle w:val="Normal"/>
              <w:rPr/>
            </w:pPr>
            <w:r>
              <w:rPr/>
              <w:t>Small group goes in with Jenna for reduced distractions</w:t>
            </w:r>
          </w:p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a literature Circle with a chapter in the book. Delegate jobs within the group. Read aloud. Discussion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a literature Circle with a chapter in the book. Delegate jobs within the group. Read aloud. Discussion ques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be for Matt, Cooper, Sarah</w:t>
            </w:r>
          </w:p>
          <w:p>
            <w:pPr>
              <w:pStyle w:val="Normal"/>
              <w:rPr/>
            </w:pPr>
            <w:r>
              <w:rPr/>
              <w:t>Small group goes in with Jenna for reduced distrac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p- up with flashback. Share organiz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Facilitate ques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tial seating for Dani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 examples of flashbacks in the story Hatch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Organizer for note tak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 and score samples from less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 and score samples from les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5:04:00Z</dcterms:created>
  <dc:creator>fcps</dc:creator>
  <dc:description/>
  <cp:keywords/>
  <dc:language>en-US</dc:language>
  <cp:lastModifiedBy>fcps</cp:lastModifiedBy>
  <dcterms:modified xsi:type="dcterms:W3CDTF">2010-03-31T15:04:00Z</dcterms:modified>
  <cp:revision>2</cp:revision>
  <dc:subject/>
  <dc:title>Co-Teaching Planning Form</dc:title>
</cp:coreProperties>
</file>